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exact" w:line="36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7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7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ลูกหนี้จากหุ้นกู้อนุพันธ์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</w:t>
      </w:r>
      <w:r>
        <w:rPr>
          <w:rFonts w:ascii="Angsana New" w:hAnsi="Angsana New" w:cs="Angsana New"/>
          <w:spacing w:val="-6"/>
          <w:sz w:val="28"/>
          <w:sz w:val="28"/>
        </w:rPr>
        <w:t>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กลุ่มบริษัท</w:t>
      </w:r>
      <w:r>
        <w:rPr>
          <w:rFonts w:ascii="Angsana New" w:hAnsi="Angsana New" w:cs="Angsana New"/>
          <w:sz w:val="28"/>
          <w:sz w:val="28"/>
        </w:rPr>
        <w:t>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ตราสารอนุพันธ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ตราสารอนุพันธ์เพื่อค้าทุกประเภทแสดงด้วยมูลค่ายุติธรรมซึ่งพิจารณาจากราคาตลาดที่มีสภาพคล่องสูงที่สามารถสังเกตได้ โดยอ้างอิงจากราคาซื้อขายในตลาด การเปลี่ยนแปลงในมูลค่ายุติธรรมทั้งกำไรขาดทุนที่เกิดขึ้นจริง และกำไรขาดทุนที่ยังไม่เกิดขึ้นจริงรับรู้ในกำไรหรือขาดทุน โดยแสดงรวมอยู่ในกำไ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ผลตอบแทนจากเครื่องมือทางการเงินคู่กับสินทรัพย์หรือหนี้สินในงบแสดงฐานะการเงินเพื่อให้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แสดงมูลค่ายุติธรรม ณ วันที่รายงา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ฐานะการเงินที่ไม่มีการซื้อขายในตลาดและ             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                 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               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9,4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6,1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27,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,52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6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9,67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5,0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1,0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2,7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4,79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,06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22,720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1,5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2,07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9,00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9,68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8,59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8,09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82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4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จากหุ้นกู้อนุพันธ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8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0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8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,0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6,9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6,7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69,9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70,3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8,3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7,1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7,365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4,03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2,88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37,8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6,3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7,2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95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5,1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3,78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ออปชั่นจากหุ้นกู้อนุพันธ์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61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6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,68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590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1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5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20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,09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ภายนอก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7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94,08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081,60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00,08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98,35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06,98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305,56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0,</w:t>
            </w:r>
            <w:r>
              <w:rPr>
                <w:rFonts w:eastAsia="Calibri" w:cs="Angsana New" w:ascii="Angsana New" w:hAnsi="Angsana New"/>
                <w:szCs w:val="22"/>
              </w:rPr>
              <w:t>21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0,</w:t>
            </w:r>
            <w:r>
              <w:rPr>
                <w:rFonts w:eastAsia="Calibri" w:cs="Angsana New" w:ascii="Angsana New" w:hAnsi="Angsana New"/>
                <w:szCs w:val="22"/>
              </w:rPr>
              <w:t>22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3,7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3,75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26,02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88,2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4,30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37,58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788,59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426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ของบริษัท พลังงานบริสุทธิ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(EA) </w:t>
      </w:r>
      <w:r>
        <w:rPr>
          <w:rFonts w:ascii="Angsana New" w:hAnsi="Angsana New" w:cs="Angsana New"/>
          <w:sz w:val="28"/>
          <w:sz w:val="28"/>
        </w:rPr>
        <w:t xml:space="preserve">ตามมูลค่าที่ตราไว้จำนวน </w:t>
      </w:r>
      <w:r>
        <w:rPr>
          <w:rFonts w:cs="Angsana New" w:ascii="Angsana New" w:hAnsi="Angsana New"/>
          <w:sz w:val="28"/>
        </w:rPr>
        <w:t xml:space="preserve">102 </w:t>
      </w:r>
      <w:r>
        <w:rPr>
          <w:rFonts w:ascii="Angsana New" w:hAnsi="Angsana New" w:cs="Angsana New"/>
          <w:sz w:val="28"/>
          <w:sz w:val="28"/>
        </w:rPr>
        <w:t xml:space="preserve">ล้านบาท มูลค่ายุติธรรมของตราสารหนี้ดังกล่าว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 xml:space="preserve">98                       </w:t>
      </w:r>
      <w:r>
        <w:rPr>
          <w:rFonts w:ascii="Angsana New" w:hAnsi="Angsana New" w:cs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76 </w:t>
      </w:r>
      <w:r>
        <w:rPr>
          <w:rFonts w:ascii="Angsana New" w:hAnsi="Angsana New" w:cs="Angsana New"/>
          <w:sz w:val="28"/>
          <w:sz w:val="28"/>
        </w:rPr>
        <w:t>ล้านบาท ตามลำดั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72,21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3,57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98,27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698,58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0,49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2,16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exact" w:line="1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3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7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6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39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2,86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89"/>
        <w:gridCol w:w="1700"/>
        <w:gridCol w:w="1703"/>
      </w:tblGrid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       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29"/>
        <w:gridCol w:w="1087"/>
        <w:gridCol w:w="1074"/>
        <w:gridCol w:w="6"/>
        <w:gridCol w:w="1080"/>
        <w:gridCol w:w="1074"/>
        <w:gridCol w:w="7"/>
        <w:gridCol w:w="1073"/>
        <w:gridCol w:w="1079"/>
      </w:tblGrid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251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,36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768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87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spacing w:lineRule="auto" w:line="240" w:before="120" w:after="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4,1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,2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48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88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45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7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eastAsia="Calibri" w:cs="Angsana New" w:ascii="Angsana New" w:hAnsi="Angsana New"/>
          <w:sz w:val="28"/>
        </w:rPr>
        <w:t>(Market Approach)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4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42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3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53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0,929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2,438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9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3,37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44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,6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6,4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2,2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3,71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,0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51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9,98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075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10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9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739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4,19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7,60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7,59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4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8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238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42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2,667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,8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,59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3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8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29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4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1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74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91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8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1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,803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5,01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68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58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5,3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3,76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73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99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0,282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                       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18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4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76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25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2,424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1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0,27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25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3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207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,7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2,90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7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60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3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9,0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0,006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4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5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5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7,83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0,461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0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8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</w:t>
            </w:r>
            <w:bookmarkEnd w:id="4"/>
            <w:r>
              <w:rPr>
                <w:rFonts w:cs="Angsana New" w:ascii="Angsana New" w:hAnsi="Angsana New"/>
                <w:spacing w:val="-4"/>
                <w:sz w:val="28"/>
              </w:rPr>
              <w:t>24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7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,6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1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7,5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1,75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2,3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85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7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51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10,9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4,76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1,9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4,5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71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72"/>
        <w:gridCol w:w="1619"/>
        <w:gridCol w:w="1614"/>
        <w:gridCol w:w="7"/>
      </w:tblGrid>
      <w:tr>
        <w:trPr/>
        <w:tc>
          <w:tcPr>
            <w:tcW w:w="87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4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                          การกลับรายการผลแตกต่างชั่วคราว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101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198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2,966)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,821)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39"/>
        <w:gridCol w:w="841"/>
        <w:gridCol w:w="1259"/>
        <w:gridCol w:w="841"/>
        <w:gridCol w:w="420"/>
        <w:gridCol w:w="1259"/>
        <w:gridCol w:w="1261"/>
      </w:tblGrid>
      <w:tr>
        <w:trPr/>
        <w:tc>
          <w:tcPr>
            <w:tcW w:w="2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1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0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56" w:right="-102" w:hanging="156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ขาดทุนทางบัญชีก่อนภาษีเงินได้นิติบุคคล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0,205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5,25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นิติบุคคล                 คูณอัตราภาษ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04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0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40)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51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17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7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9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30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ดอกเบี้ย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ูกหนี้กรมสรรพาก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8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0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5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1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5,5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6,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7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9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6,0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8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5,3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3 - 4.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</w:tbl>
    <w:p>
      <w:pPr>
        <w:pStyle w:val="NormalWeb"/>
        <w:tabs>
          <w:tab w:val="clear" w:pos="720"/>
          <w:tab w:val="left" w:pos="0" w:leader="none"/>
        </w:tabs>
        <w:spacing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ภายใต้สัญญาเงินกู้ยืม บริษัทฯต้องปฏิบัติตามเงื่อนไขทางการเงินบางประการตามที่ระบุในสัญญาเช่น การดำรง                เงินฝากไว้กับธนาคารทุกขณะที่เบิกเงินกู้ และการดำรงอัตราส่วนมูลค่ารวมของหลักประกันมากกว่าหรือเท่ากับ             ร้อยละ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2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ของมูลค่าหนี้คงค้างรวมตามหน้าตั๋ว เป็นต้น</w:t>
      </w:r>
    </w:p>
    <w:p>
      <w:pPr>
        <w:pStyle w:val="NormalWeb"/>
        <w:spacing w:beforeAutospacing="0" w:before="120" w:afterAutospacing="0" w:after="12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7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pacing w:val="-2"/>
          <w:sz w:val="28"/>
          <w:sz w:val="28"/>
          <w:szCs w:val="28"/>
          <w:lang w:eastAsia="en-US"/>
        </w:rPr>
        <w:t>ค้ำประกันโดยบริษัทใหญ่และอสังหาริมทรัพย์เพื่อการลงทุนของบริษัทฯตามที่กล่าวในหมายเหตุ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และการดำรงอัตราหนี้สินที่มีดอกเบี้ยต่อส่วนของเจ้าของไม่เกิ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ท่า</w:t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6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61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93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1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6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1,6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2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57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2,8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5,250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2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ที่มีอนุพันธ์แฝ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.0 - 29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645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55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4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6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8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50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6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961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9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02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04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36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46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9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3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46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18)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71)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93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3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89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6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6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31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7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5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19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4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,0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,5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,89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91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2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5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8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6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7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10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8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464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24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637)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6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8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         กลุ่มบริษัทประมาณ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1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9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9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0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3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4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94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2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3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9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6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35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5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4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9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4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339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136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70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exact" w:line="3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เมื่อวันที่ </w:t>
      </w:r>
      <w:r>
        <w:rPr>
          <w:rFonts w:eastAsia="Times New Roman" w:cs="Angsana New" w:ascii="Angsana New" w:hAnsi="Angsana New"/>
          <w:sz w:val="28"/>
        </w:rPr>
        <w:t xml:space="preserve">4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ที่ประชุมคณะกรรมการบริษัทฯ และที่ประชุมคณะกรรมการบริษัท คันทรี่ กรุ๊ป โฮลดิ้งส์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>) (</w:t>
      </w:r>
      <w:r>
        <w:rPr>
          <w:rFonts w:ascii="Angsana New" w:hAnsi="Angsana New" w:eastAsia="Times New Roman" w:cs="Angsana New"/>
          <w:sz w:val="28"/>
          <w:sz w:val="28"/>
        </w:rPr>
        <w:t>บริษัทใหญ่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 xml:space="preserve">มีมติอนุมัติออกหุ้นสามัญเพิ่มทุนเพื่อเสนอขายให้แก่บุคคลในวงจำกัด </w:t>
      </w:r>
      <w:r>
        <w:rPr>
          <w:rFonts w:eastAsia="Times New Roman" w:cs="Angsana New" w:ascii="Angsana New" w:hAnsi="Angsana New"/>
          <w:sz w:val="28"/>
        </w:rPr>
        <w:t xml:space="preserve">(Private Placement) </w:t>
      </w:r>
      <w:r>
        <w:rPr>
          <w:rFonts w:ascii="Angsana New" w:hAnsi="Angsana New" w:eastAsia="Times New Roman" w:cs="Angsana New"/>
          <w:sz w:val="28"/>
          <w:sz w:val="28"/>
        </w:rPr>
        <w:t xml:space="preserve">ของบริษัทฯ ให้แก่บริษัทต่างประเทศแห่งหนึ่ง โดยบริษัทฯได้รับเงินรับล่วงหน้าค่าหุ้นทั้งจำนวน </w:t>
      </w:r>
      <w:r>
        <w:rPr>
          <w:rFonts w:eastAsia="Times New Roman" w:cs="Angsana New" w:ascii="Angsana New" w:hAnsi="Angsana New"/>
          <w:sz w:val="28"/>
        </w:rPr>
        <w:t xml:space="preserve">349,300,000 </w:t>
      </w:r>
      <w:r>
        <w:rPr>
          <w:rFonts w:ascii="Angsana New" w:hAnsi="Angsana New" w:eastAsia="Times New Roman" w:cs="Angsana New"/>
          <w:sz w:val="28"/>
          <w:sz w:val="28"/>
        </w:rPr>
        <w:t xml:space="preserve">บาทเมื่อวันที่ </w:t>
      </w:r>
      <w:r>
        <w:rPr>
          <w:rFonts w:eastAsia="Times New Roman" w:cs="Angsana New" w:ascii="Angsana New" w:hAnsi="Angsana New"/>
          <w:sz w:val="28"/>
        </w:rPr>
        <w:t xml:space="preserve">18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บันทึกเงินรับล่วงหน้าค่าหุ้นดังกล่าวไว้ภายใต้ส่วนของเจ้าของในงบฐานะการเงิน ณ 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ต่อมาเมื่อวันที่ </w:t>
      </w:r>
      <w:r>
        <w:rPr>
          <w:rFonts w:cs="Angsana New" w:ascii="Angsana New" w:hAnsi="Angsana New"/>
          <w:spacing w:val="-3"/>
          <w:sz w:val="28"/>
        </w:rPr>
        <w:t xml:space="preserve">9 </w:t>
      </w:r>
      <w:r>
        <w:rPr>
          <w:rFonts w:ascii="Angsana New" w:hAnsi="Angsana New" w:cs="Angsana New"/>
          <w:spacing w:val="-3"/>
          <w:sz w:val="28"/>
          <w:sz w:val="28"/>
        </w:rPr>
        <w:t xml:space="preserve">มกราคม </w:t>
      </w:r>
      <w:r>
        <w:rPr>
          <w:rFonts w:cs="Angsana New" w:ascii="Angsana New" w:hAnsi="Angsana New"/>
          <w:spacing w:val="-3"/>
          <w:sz w:val="28"/>
        </w:rPr>
        <w:t xml:space="preserve">2567 </w:t>
      </w:r>
      <w:r>
        <w:rPr>
          <w:rFonts w:ascii="Angsana New" w:hAnsi="Angsana New" w:cs="Angsana New"/>
          <w:spacing w:val="-3"/>
          <w:sz w:val="28"/>
          <w:sz w:val="28"/>
        </w:rPr>
        <w:t>ที่ประชุมวิสามัญผู้ถือหุ้นของบริษัทฯได้มีมติอนุมัติลดทุนจดทะเบียนบริษัทฯจากเดิ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 xml:space="preserve">1,748,717,832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894,444,318 </w:t>
      </w:r>
      <w:r>
        <w:rPr>
          <w:rFonts w:ascii="Angsana New" w:hAnsi="Angsana New" w:cs="Angsana New"/>
          <w:spacing w:val="-6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04,700,834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จัดสรรหุ้นสามัญเพิ่มทุนให้แก่บริษัทดังกล่าว 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บาท เป็นผลให้บริษัทฯมีทุนที่ออกและเรียกชำระแล้วเพิ่มขึ้น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,589,743,484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1,735,469,970 </w:t>
      </w:r>
      <w:r>
        <w:rPr>
          <w:rFonts w:ascii="Angsana New" w:hAnsi="Angsana New" w:cs="Angsana New"/>
          <w:sz w:val="28"/>
          <w:sz w:val="28"/>
        </w:rPr>
        <w:t xml:space="preserve">บาท และมีส่วนเกินมูลค่าหุ้นเพิ่มขึ้นจำนวน </w:t>
      </w:r>
      <w:r>
        <w:rPr>
          <w:rFonts w:cs="Angsana New" w:ascii="Angsana New" w:hAnsi="Angsana New"/>
          <w:sz w:val="28"/>
        </w:rPr>
        <w:t xml:space="preserve">203,573,514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39,078,735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342,652,249 </w:t>
      </w:r>
      <w:r>
        <w:rPr>
          <w:rFonts w:ascii="Angsana New" w:hAnsi="Angsana New" w:cs="Angsana New"/>
          <w:sz w:val="28"/>
          <w:sz w:val="28"/>
        </w:rPr>
        <w:t xml:space="preserve">บาท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ต่อมา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ที่ประชุมสามัญผู้ถือหุ้นของบริษัทฯได้มีมติอนุมัติการลด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894,444,318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2,067,991,315 </w:t>
      </w:r>
      <w:r>
        <w:rPr>
          <w:rFonts w:ascii="Angsana New" w:hAnsi="Angsana New" w:cs="Angsana New"/>
          <w:spacing w:val="-5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32,521,345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การเสนอขายหุ้นสามัญเพิ่มทุนให้แก่บุคคลในวงจำกัด จำนวนไม่เกิน </w:t>
      </w:r>
      <w:r>
        <w:rPr>
          <w:rFonts w:cs="Angsana New" w:ascii="Angsana New" w:hAnsi="Angsana New"/>
          <w:sz w:val="28"/>
        </w:rPr>
        <w:t xml:space="preserve">173,546,997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รองรับการ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ไม่เกิ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่ายโดยใช้หุ้นเป็นเกณฑ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ได้จัดสรรสิทธิในการซื้อหุ้นสามัญที่ออกใหม่ของบริษัทฯให้แก่กรรมการ และพนักงานของบริษัทฯ ซึ่งเป็นตามมติของที่ประชุมสามัญผู้ถือหุ้นของบริษัทฯเมื่อ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ของที่ประชุมสามัญผู้ถือหุ้นของ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>
          <w:trHeight w:val="70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ไม่มีการปรับปรุงโครงการจ่ายโดยใช้หุ้นเป็นเกณฑ์ในระหว่างปี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การเปลี่ยนแปลงของจำนวนสิทธิในระหว่างปีของใบสำคัญแสดงสิทธิแสดงได้ดังนี้</w:t>
      </w:r>
    </w:p>
    <w:tbl>
      <w:tblPr>
        <w:tblStyle w:val="TableGrid"/>
        <w:tblW w:w="85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06"/>
        <w:gridCol w:w="1292"/>
        <w:gridCol w:w="1293"/>
      </w:tblGrid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</w:tr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firstLine="73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มกราคม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ออกให้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0"/>
                <w:lang w:val="en-US" w:eastAsia="en-US" w:bidi="th-TH"/>
              </w:rPr>
              <w:t>-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ิถุนายน 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ใบสำคัญแสดงสิทธิที่คงเหลืออยู่ 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ีระยะเวลาคงเหลือตามสัญญาถัวเฉลี่ยถ่วงน้ำหนัก เท่ากับ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8 - 9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(31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6: 9 - 1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>ปี</w:t>
      </w:r>
      <w:r>
        <w:rPr>
          <w:rFonts w:cs="Angsana New" w:ascii="Angsana New" w:hAnsi="Angsana New" w:asciiTheme="majorBidi" w:cstheme="majorBidi" w:hAnsiTheme="majorBidi"/>
          <w:sz w:val="28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 xml:space="preserve">มูลค่ายุติธรรมของใบสำคัญแสดงสิทธิที่ออกให้ ณ วันที่ให้สิทธิ เท่ากับ </w:t>
      </w:r>
      <w:r>
        <w:rPr>
          <w:rFonts w:cs="Angsana New" w:ascii="Angsana New" w:hAnsi="Angsana New" w:asciiTheme="majorBidi" w:cstheme="majorBidi" w:hAnsiTheme="majorBidi"/>
          <w:spacing w:val="-5"/>
          <w:sz w:val="28"/>
        </w:rPr>
        <w:t xml:space="preserve">0.26 </w:t>
      </w: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>บาทต่อหน่วย คำนวณโดยใช้แบบจำลอง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Black-Scholes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และมีข้อสมมติที่สำคัญ ดังนี้ </w:t>
      </w:r>
    </w:p>
    <w:tbl>
      <w:tblPr>
        <w:tblStyle w:val="TableGrid"/>
        <w:tblW w:w="68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2699"/>
      </w:tblGrid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หุ้นถัวเฉลี่ยถ่วงน้ำหนัก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2.40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ใช้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4.02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ปันผล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0.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ความผันผวนของราคาหุ้น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5.7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ดอกเบี้ยปลอดความเสี่ยง 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.57</w:t>
            </w:r>
          </w:p>
        </w:tc>
      </w:tr>
      <w:tr>
        <w:trPr>
          <w:trHeight w:val="68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อายุของใบสำคัญแสดง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 w:val="false"/>
              <w:overflowPunct w:val="true"/>
              <w:spacing w:lineRule="exact" w:line="360" w:before="0" w:after="0"/>
              <w:ind w:left="0" w:hanging="0"/>
              <w:contextualSpacing w:val="false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ความผันผวนของราคาหุ้นที่คาดหวังกำหนดโดยอ้างอิงจากข้อมูลในอดีตของราคาหุ้นของบริษัทในกลุ่มอุตสาหกรรมเดียวกัน และอาจไม่ได้เป็นตัวแทนของสิ่งที่จะเกิดขึ้น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ในระหว่างงวด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 xml:space="preserve">หกเดือนสิ้นสุดวันที่ </w:t>
      </w:r>
      <w:r>
        <w:rPr>
          <w:rFonts w:cs="Angsana New" w:ascii="Angsana New" w:hAnsi="Angsana New" w:asciiTheme="majorBidi" w:hAnsiTheme="majorBidi"/>
          <w:color w:val="000000"/>
          <w:sz w:val="28"/>
        </w:rPr>
        <w:t xml:space="preserve">30 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>มิถุนายน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บริษัทฯบันทึกรายการจ่ายโดยใช้หุ้นเป็นเกณฑ์ที่ชำระด้วยตราสารทุน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1.58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(2566 :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ไม่มี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30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9,3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7,78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08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7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74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6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2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6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55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55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55"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8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9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21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2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1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0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67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4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7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3,681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8,73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8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6" w:name="OLE_LINK35"/>
            <w:bookmarkEnd w:id="6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4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7" w:name="OLE_LINK35"/>
            <w:bookmarkStart w:id="8" w:name="OLE_LINK35"/>
            <w:bookmarkEnd w:id="8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  <w:highlight w:val="cya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งวดหกเดือนสิ้นสุด </w:t>
      </w:r>
      <w:r>
        <w:rPr>
          <w:rFonts w:cs="Angsana New" w:ascii="Angsana New" w:hAnsi="Angsana New"/>
          <w:color w:val="000000"/>
          <w:sz w:val="28"/>
        </w:rPr>
        <w:t xml:space="preserve">30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00000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21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ที่จ่ายโดยใช้หุ้นเป็นเกณฑ์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7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02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1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3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29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82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74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8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48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4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5,23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,2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3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71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7,53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7,74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0,205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52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3,681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2,9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7,44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6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30,1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12,85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42,966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5,7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20,4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5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70,7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5,47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66,20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7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0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3,6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1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tabs>
          <w:tab w:val="clear" w:pos="720"/>
          <w:tab w:val="left" w:pos="2880" w:leader="none"/>
        </w:tabs>
        <w:spacing w:lineRule="exact" w:line="2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exact" w:line="1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ละเอียดการ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</w:tr>
    </w:tbl>
    <w:p>
      <w:pPr>
        <w:pStyle w:val="Normal"/>
        <w:spacing w:lineRule="exact" w:line="1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16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6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คงที่ แสดงมูลค่ายุติธรรมโดยการคำนวณมูลค่าปัจจุบันของกระแสเงินสดจ่ายในอนาคต คิดลดด้วยอัตราดอกเบี้ยโดยประมาณในตลาดปัจจุบัน สำหรับเงินกู้ยืมที่มีเงื่อนไขใกล้เคียงกั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ช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3"/>
          <w:sz w:val="28"/>
          <w:sz w:val="28"/>
        </w:rPr>
        <w:t>ตราสารอนุพันธ์ที่ซื้อขายในตลาดหลักทรัพย์แสดงมูลค่ายุติธรรมตามราคาตลาด และมูลค่ายุติธรรมของตราสาร</w:t>
      </w:r>
      <w:r>
        <w:rPr>
          <w:rFonts w:ascii="Angsana New" w:hAnsi="Angsana New" w:cs="Angsana New"/>
          <w:sz w:val="28"/>
          <w:sz w:val="28"/>
        </w:rPr>
        <w:t>อนุพันธ์ที่ไม่สามารถอ้างอิงราคาตลาดได้ มูลค่าค่ายุติธรรมจะคำนวณโดยใช้เทคนิคการคิดลดกระแสเงินสด                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อัตราแลกเปลี่ยนทันที อัตราแลกเปลี่ยนล่วงหน้าของเงินตราต่างประเทศ เส้นอัตราผลตอบแทนของอัตราดอกเบี้ย และเส้นราคาล่วงหน้าของสินค้าโภคภัณฑ์                 เป็นต้น 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exact" w:line="36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7</w:t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32106709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6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8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0</TotalTime>
  <Application>LibreOffice/7.4.7.2$Linux_X86_64 LibreOffice_project/40$Build-2</Application>
  <AppVersion>15.0000</AppVersion>
  <Pages>18</Pages>
  <Words>15546</Words>
  <Characters>88615</Characters>
  <CharactersWithSpaces>103954</CharactersWithSpaces>
  <Paragraphs>20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8:25:00Z</dcterms:created>
  <dc:creator>Narisa Yaowaluk</dc:creator>
  <dc:description/>
  <dc:language>en-US</dc:language>
  <cp:lastModifiedBy>Pakamart Poopalai</cp:lastModifiedBy>
  <cp:lastPrinted>2024-08-19T04:10:00Z</cp:lastPrinted>
  <dcterms:modified xsi:type="dcterms:W3CDTF">2024-08-19T07:27:00Z</dcterms:modified>
  <cp:revision>2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