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0" w:afterAutospacing="0" w:after="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ธุรกิจกองทุน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นอกจากนี้ บริษัท คันทรี่ กรุ๊ป แอ๊ดไวเซอรี่ จำกัด ซึ่งเป็นบริษัทย่อยของบริษัทฯ มีธุรกิจหลักในการเป็นที่ปรึกษาการเงินและให้บริการงานด้านวาณิชธนกิจ 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 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>และการแสดงรายการในงบการเงินนี้ได้ทำขึ้นเพื่อให้เป็นไปตามข้อกำหนดของประกาศสำนักงานคณะกรรมการกำกับหลักทรัพย์และตลาดหลักทรัพย์ 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               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บริษัทฯ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ุปกรณ์ออกจากบัญชีเมื่อจำหน่ายสินทรัพย์หรือคาดว่าจะไม่ได้รับประโยชน์เชิงเศรษฐกิจ                    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              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ตัดจำหน่ายสินทรัพย์ไม่มีตัวตนคำนวณจากราคาทุนของสินทรัพย์ประเภทคอมพิวเตอร์ซอฟต์แวร์บางรายการ             โดยวิธีเส้นตรงตามอายุการให้ประโยชน์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ปีแ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ปี และ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exact" w:line="371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1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                       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                 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32,2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19,0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,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7,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77,75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2,7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1,9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07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4,92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3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2,9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0,7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02,0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27,0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06,9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87,8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4,03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6,9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0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1,01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06,93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20,866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87,72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9,754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9,76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58,9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56,8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5,84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,2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6,86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8,0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ตั้งผลขาดทุนด้านเครดิตที่คาดว่าจะเกิดขึ้นทั้งจำนวนแล้ว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3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8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6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0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26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9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1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34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0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963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60"/>
        <w:gridCol w:w="1081"/>
        <w:gridCol w:w="113"/>
        <w:gridCol w:w="989"/>
        <w:gridCol w:w="9"/>
        <w:gridCol w:w="1041"/>
        <w:gridCol w:w="9"/>
        <w:gridCol w:w="22"/>
        <w:gridCol w:w="1057"/>
        <w:gridCol w:w="1141"/>
        <w:gridCol w:w="1109"/>
      </w:tblGrid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71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3338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ทุน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ธนาคาร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349"/>
        <w:gridCol w:w="1441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มูลค่าสุทธิตามบัญชีของอสังหาริมทรัพย์เพื่อการลงทุน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3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0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24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95"/>
        <w:gridCol w:w="1396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35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6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72"/>
        <w:gridCol w:w="1373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737"/>
        <w:gridCol w:w="1333"/>
        <w:gridCol w:w="1332"/>
        <w:gridCol w:w="1331"/>
        <w:gridCol w:w="1332"/>
        <w:gridCol w:w="1332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39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5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53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60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8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09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0,87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63,1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0,308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54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21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78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8,861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15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,36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1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0,935</w:t>
            </w:r>
          </w:p>
        </w:tc>
      </w:tr>
      <w:tr>
        <w:trPr>
          <w:trHeight w:val="80" w:hRule="atLeast"/>
        </w:trPr>
        <w:tc>
          <w:tcPr>
            <w:tcW w:w="8729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564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351</w:t>
            </w:r>
          </w:p>
        </w:tc>
      </w:tr>
      <w:tr>
        <w:trPr>
          <w:trHeight w:val="468" w:hRule="atLeast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0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7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63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,6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7,29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6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9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>เนื่องจากคาดว่าจะก่อให้เกิดกระแสเงินสดสุทธิแก่กิจการอย่างไม่มีสิ้นสุด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5"/>
          <w:sz w:val="28"/>
          <w:sz w:val="28"/>
        </w:rPr>
        <w:t xml:space="preserve">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5"/>
          <w:sz w:val="28"/>
        </w:rPr>
        <w:t xml:space="preserve">7 </w:t>
      </w:r>
      <w:r>
        <w:rPr>
          <w:rFonts w:ascii="Angsana New" w:hAnsi="Angsana New" w:cs="Angsana New"/>
          <w:spacing w:val="-5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2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5,47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24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8,09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มีดังนี้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17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7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34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34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69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45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10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57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2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ส่ว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เกิ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ต่ำกว่าทุน                       จากการวัดมูลค่าเงิน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17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7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8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5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4,6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lineRule="exact" w:line="340"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4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3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9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7,5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2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8,7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z w:val="28"/>
        </w:rPr>
        <w:t xml:space="preserve">142.6 </w:t>
      </w:r>
      <w:r>
        <w:rPr>
          <w:rFonts w:ascii="Angsana New" w:hAnsi="Angsana New" w:cs="Angsana New"/>
          <w:sz w:val="28"/>
          <w:sz w:val="28"/>
        </w:rPr>
        <w:t xml:space="preserve">ล้านหน่วย 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- 4 </w:t>
      </w:r>
      <w:r>
        <w:rPr>
          <w:rFonts w:ascii="Angsana New" w:hAnsi="Angsana New" w:cs="Angsana New"/>
          <w:spacing w:val="-2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สิทธิการใช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03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30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48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9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24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7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97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1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1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52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40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24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64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34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5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1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2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7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84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1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1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850"/>
        <w:gridCol w:w="1530"/>
        <w:gridCol w:w="1530"/>
      </w:tblGrid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02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2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5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1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7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49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8,21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7,9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12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0,39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51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1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7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4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,1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130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6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7,21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24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2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2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0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0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03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4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3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11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9"/>
        <w:gridCol w:w="1269"/>
        <w:gridCol w:w="1216"/>
        <w:gridCol w:w="1215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01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40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เกี่ยวกับ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38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สำหรับเป็นที่      ทำการของบริษัทฯ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         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,295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5,00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,36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4" w:name="OLE_LINK35"/>
            <w:bookmarkEnd w:id="4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5" w:name="OLE_LINK35"/>
            <w:bookmarkStart w:id="6" w:name="OLE_LINK35"/>
            <w:bookmarkEnd w:id="6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5,642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64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278"/>
        <w:gridCol w:w="1261"/>
        <w:gridCol w:w="1260"/>
        <w:gridCol w:w="1260"/>
      </w:tblGrid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auto" w:line="24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844"/>
        <w:gridCol w:w="1846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12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2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rPr>
          <w:rFonts w:ascii="Angsana New" w:hAnsi="Angsana New" w:cs="Angsana New"/>
          <w:spacing w:val="-3"/>
          <w:sz w:val="28"/>
        </w:rPr>
      </w:pPr>
      <w:r>
        <w:rPr>
          <w:rFonts w:cs="Angsana New" w:ascii="Angsana New" w:hAnsi="Angsana New"/>
          <w:spacing w:val="-3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6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3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69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1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4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72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3,79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3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8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7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0,02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6,84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172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15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01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3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98,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6,2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6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41,8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6,3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38,177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 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05095852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82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วีรพัฒน์ เพชรคุปต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ธนโชติ รุ่งสิทธิวัฒน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4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วีรพัฒน์ เพชรคุปต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ธนโชติ รุ่งสิทธิวัฒน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91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  <Pages>8</Pages>
  <Words>14262</Words>
  <Characters>81296</Characters>
  <CharactersWithSpaces>95368</CharactersWithSpaces>
  <Paragraphs>19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57:00Z</dcterms:created>
  <dc:creator>Narisa Yaowaluk</dc:creator>
  <dc:description/>
  <dc:language>en-US</dc:language>
  <cp:lastModifiedBy>Pakamart Poopalai</cp:lastModifiedBy>
  <cp:lastPrinted>2022-08-11T03:56:00Z</cp:lastPrinted>
  <dcterms:modified xsi:type="dcterms:W3CDTF">2022-08-24T06:24:00Z</dcterms:modified>
  <cp:revision>2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