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ดิมชื่อ “บริษัทหลักทรัพย์ คันทรี่ กรุ๊ป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>)”)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 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Web"/>
        <w:shd w:val="clear" w:color="auto" w:fill="FFFFFF"/>
        <w:spacing w:beforeAutospacing="0" w:before="0" w:afterAutospacing="0" w:after="0"/>
        <w:ind w:left="540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มื่อวันที่ 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8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กุมภาพันธ์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บริษัทฯได้จดทะเบียนเปลี่ยนชื่อบริษัทกับกระทรวงพาณิชย์จาก “บริษัทหลักทรัพย์ คันทรี่ กรุ๊ป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”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ป็น “บริษัทหลักทรัพย์ พาย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)”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ธุรกิจกองทุน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นอกจากนี้ บริษัท คันทรี่ กรุ๊ป แอ๊ดไวเซอรี่ จำกัด ซึ่งเป็นบริษัทย่อยของบริษัทฯ มีธุรกิจหลักในการเป็นที่ปรึกษาการเงินและให้บริการงานด้านวาณิชธนกิจ ได้รับความเห็นชอบ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</w:rPr>
        <w:t xml:space="preserve">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>บริษัท คันทรี่ กรุ๊ป แอ๊ดไวเซอรี่ จำกัด ซึ่งเป็นบริษัทย่อยของบริษัทฯ ได้จดทะเบียนเปลี่ยนชื่อบริษัทกับกระทรวงพาณิชย์เป็น “บริษัท พาย แอ๊ดไวเซอรี่ จำกัด”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>และการแสดงรายการในงบการเงินนี้ได้ทำขึ้นเพื่อให้เป็นไปตามข้อกำหนดของประกาศสำนักงานคณะกรรมการกำกับหลักทรัพย์และตลาดหลักทรัพย์ 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               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บริษัทฯ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               กลุ่มบริษัทถือไว้เพื่อเป็นประกันการให้ยืมหลักทรัพย์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ุปกรณ์ออกจากบัญชีเมื่อจำหน่ายสินทรัพย์หรือคาดว่าจะไม่ได้รับประโยชน์เชิงเศรษฐกิจ                    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              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ตัดจำหน่ายสินทรัพย์ไม่มีตัวตนคำนวณจากราคาทุนของสินทรัพย์ประเภทคอมพิวเตอร์ซอฟต์แวร์บางรายการ             โดยวิธีเส้นตรงตามอายุการให้ประโยชน์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ปีแ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ปี และ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exact" w:line="371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exact" w:line="371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exact" w:line="371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1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ในภายหลัง                         ฝ่ายบริหารจำเป็นต้องประมาณการกระแสเงินสดที่คาดว่าจะได้รับในอนาคตจากสินทรัพย์ 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                 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32,2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2,3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19,0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9,4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28,6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28,6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6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4,3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0,3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,4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7,1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7,112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77,75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85,2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,8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,9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2,76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2,54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1,93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5,49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07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2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1,92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4,92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3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22,92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      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,7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,7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1,9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60,76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02,0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27,0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06,9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87,8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4,038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11,5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26,2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68,2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4,7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9,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9,04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6,9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6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05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3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1,01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7,38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8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,07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4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06,93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11,65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20,866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87,727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23,69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30,70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2,8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2,8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,938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,93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7,904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7,90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9,754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9,76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153,5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243,55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9,554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9,554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58,970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56,8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15,84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58,77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7,02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5,7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1,20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27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6,86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8,07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29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9,76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9,7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9,554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9,554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 xml:space="preserve">ล้านบาท ซึ่งกลุ่มบริษัทตั้งผลขาดทุนด้านเครดิตที่คาดว่าจะเกิดขึ้นทั้งจำนวนแล้ว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3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8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8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6)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04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26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90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71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9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รทัน โฮลด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4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4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34)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2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0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755           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885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38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963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60"/>
        <w:gridCol w:w="1081"/>
        <w:gridCol w:w="113"/>
        <w:gridCol w:w="989"/>
        <w:gridCol w:w="9"/>
        <w:gridCol w:w="1041"/>
        <w:gridCol w:w="9"/>
        <w:gridCol w:w="22"/>
        <w:gridCol w:w="1057"/>
        <w:gridCol w:w="1141"/>
        <w:gridCol w:w="1109"/>
      </w:tblGrid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71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3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3338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             การด้อยค่า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             การด้อยค่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หนี้ที่กำหนดให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ทุนที่กำหนดให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290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ธนาคาร 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50"/>
        <w:gridCol w:w="1349"/>
        <w:gridCol w:w="1441"/>
      </w:tblGrid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011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011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43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4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39"/>
        <w:gridCol w:w="1087"/>
        <w:gridCol w:w="1073"/>
        <w:gridCol w:w="8"/>
        <w:gridCol w:w="1079"/>
        <w:gridCol w:w="1073"/>
        <w:gridCol w:w="8"/>
        <w:gridCol w:w="1073"/>
        <w:gridCol w:w="1079"/>
      </w:tblGrid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มูลค่าสุทธิตามบัญชีของอสังหาริมทรัพย์เพื่อการลงทุน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3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0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24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1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87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24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69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39"/>
        <w:gridCol w:w="1395"/>
        <w:gridCol w:w="1396"/>
      </w:tblGrid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6,35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348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0,8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54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184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1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4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6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39"/>
        <w:gridCol w:w="1372"/>
        <w:gridCol w:w="1373"/>
      </w:tblGrid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2"/>
        <w:gridCol w:w="737"/>
        <w:gridCol w:w="1333"/>
        <w:gridCol w:w="1332"/>
        <w:gridCol w:w="1331"/>
        <w:gridCol w:w="1332"/>
        <w:gridCol w:w="1332"/>
      </w:tblGrid>
      <w:tr>
        <w:trPr>
          <w:tblHeader w:val="true"/>
        </w:trPr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39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74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9,85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2,877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85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,54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8,953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65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53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60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8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09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0,87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63,15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0,308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5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1,275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4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3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22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54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21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78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8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8,861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,0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1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5,053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7,15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,36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41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0,935</w:t>
            </w:r>
          </w:p>
        </w:tc>
      </w:tr>
      <w:tr>
        <w:trPr>
          <w:trHeight w:val="80" w:hRule="atLeast"/>
        </w:trPr>
        <w:tc>
          <w:tcPr>
            <w:tcW w:w="8729" w:type="dxa"/>
            <w:gridSpan w:val="7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2564 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351</w:t>
            </w:r>
          </w:p>
        </w:tc>
      </w:tr>
      <w:tr>
        <w:trPr>
          <w:trHeight w:val="468" w:hRule="atLeast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ตัด              ค่าเสื่อมราคา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7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4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9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10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70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0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6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,671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0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7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3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63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,6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4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7,290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9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ส่วนที่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7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6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4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9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5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>เนื่องจากคาดว่าจะก่อให้เกิดกระแสเงินสดสุทธิแก่กิจการอย่างไม่มีสิ้นสุด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5"/>
          <w:sz w:val="28"/>
          <w:sz w:val="28"/>
        </w:rPr>
        <w:t xml:space="preserve">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5"/>
          <w:sz w:val="28"/>
        </w:rPr>
        <w:t xml:space="preserve">7 </w:t>
      </w:r>
      <w:r>
        <w:rPr>
          <w:rFonts w:ascii="Angsana New" w:hAnsi="Angsana New" w:cs="Angsana New"/>
          <w:spacing w:val="-5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2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40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5,47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00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24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1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8,09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4,7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4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433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1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15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942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รายการกระทบยอดจำนวนเงินระหว่างกำไรทางบัญชีกับภาษีเงินได้มีดังนี้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351"/>
        <w:gridCol w:w="1350"/>
        <w:gridCol w:w="1349"/>
        <w:gridCol w:w="1351"/>
      </w:tblGrid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7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17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674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347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างบัญชีก่อนภาษีเงินได้นิติบุคคล    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4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,634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73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,669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68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924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745)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32)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710)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3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3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857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61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82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159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942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800"/>
        <w:gridCol w:w="1801"/>
      </w:tblGrid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4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ษีเงินได้รอการตัดบัญชีเกี่ยวข้องกับส่ว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เกิ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ต่ำกว่าทุน                       จากการวัดมูลค่าเงิน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17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เปลี่ยนแปลงประมาณการตามหลักคณิตศาสตร์ประกันภั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90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17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สินทรัพย์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,16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,1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6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1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80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61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7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00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0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74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,56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8,9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4,6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6,18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>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5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</w:tr>
    </w:tbl>
    <w:p>
      <w:pPr>
        <w:pStyle w:val="NormalWeb"/>
        <w:spacing w:lineRule="exact" w:line="340" w:beforeAutospacing="0" w:before="120" w:afterAutospacing="0" w:after="120"/>
        <w:ind w:left="547" w:hanging="547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spacing w:lineRule="exact" w:line="340" w:beforeAutospacing="0" w:before="0" w:afterAutospacing="0" w:after="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4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0,4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0,4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7,3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7,9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7,5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21,99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2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7,27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8,7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9,270</w:t>
            </w:r>
          </w:p>
        </w:tc>
      </w:tr>
    </w:tbl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ตราสารหนี้ที่ออกและเงินกู้ยืม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9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95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1,9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1,950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24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24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1,579</w:t>
            </w:r>
          </w:p>
        </w:tc>
      </w:tr>
    </w:tbl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หุ้นกู้ไม่มีหลักประกัน มีจำนวน </w:t>
      </w:r>
      <w:r>
        <w:rPr>
          <w:rFonts w:cs="Angsana New" w:ascii="Angsana New" w:hAnsi="Angsana New"/>
          <w:sz w:val="28"/>
        </w:rPr>
        <w:t xml:space="preserve">142.6 </w:t>
      </w:r>
      <w:r>
        <w:rPr>
          <w:rFonts w:ascii="Angsana New" w:hAnsi="Angsana New" w:cs="Angsana New"/>
          <w:sz w:val="28"/>
          <w:sz w:val="28"/>
        </w:rPr>
        <w:t xml:space="preserve">ล้านหน่วย ครบกำหนดไถ่ถอน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มีเงื่อนไขทางการเงินบางประการ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ท่า</w:t>
      </w:r>
    </w:p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- 4 </w:t>
      </w:r>
      <w:r>
        <w:rPr>
          <w:rFonts w:ascii="Angsana New" w:hAnsi="Angsana New" w:cs="Angsana New"/>
          <w:spacing w:val="-2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สิทธิการใช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73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95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405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03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30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5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483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99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24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2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11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33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405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7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97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5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1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1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,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2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52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40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6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1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24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47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64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3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4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0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3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34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865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1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19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6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1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25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7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84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18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1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4: 1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850"/>
        <w:gridCol w:w="1530"/>
        <w:gridCol w:w="1530"/>
      </w:tblGrid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งว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316</w:t>
            </w:r>
          </w:p>
        </w:tc>
      </w:tr>
      <w:tr>
        <w:trPr>
          <w:trHeight w:val="19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9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96</w:t>
            </w:r>
          </w:p>
        </w:tc>
      </w:tr>
      <w:tr>
        <w:trPr>
          <w:trHeight w:val="9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3</w:t>
            </w:r>
          </w:p>
        </w:tc>
      </w:tr>
      <w:tr>
        <w:trPr>
          <w:trHeight w:val="26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849)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>
          <w:trHeight w:val="27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1</w:t>
            </w:r>
          </w:p>
        </w:tc>
      </w:tr>
      <w:tr>
        <w:trPr>
          <w:trHeight w:val="306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02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54)</w:t>
            </w:r>
          </w:p>
        </w:tc>
      </w:tr>
      <w:tr>
        <w:trPr>
          <w:trHeight w:val="33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งว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2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ค่าใช้จ่ายเกี่ยวกับผลประโยชน์ระยะยาวของพนักงานรับรู้ในรายการค่าใช้จ่ายเกี่ยวกับพนักงานในส่วนของ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4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5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23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1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18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7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4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69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6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89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9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49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7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298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9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0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57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5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79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7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8,21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9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7,9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53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ุนเรือนหุ้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นาย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22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12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8,59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0,39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2,8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0,518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ธรรมเนียมและบริการ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1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71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4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7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2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4,1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6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130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39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39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6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66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62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6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6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69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0,929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7,217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3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24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12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0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4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9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9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7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4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2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1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0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00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0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03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4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8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8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7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7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9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6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6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4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01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3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8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11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9"/>
        <w:gridCol w:w="1269"/>
        <w:gridCol w:w="1216"/>
        <w:gridCol w:w="1215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8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01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04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40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เกี่ยวกับ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38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3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สำหรับเป็นที่      ทำการของบริษัทฯ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         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5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5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5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,295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8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5,004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,366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24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76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4" w:name="OLE_LINK35"/>
            <w:bookmarkEnd w:id="4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56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5" w:name="OLE_LINK35"/>
            <w:bookmarkStart w:id="6" w:name="OLE_LINK35"/>
            <w:bookmarkEnd w:id="6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0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7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9,09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9,09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3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3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5,642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64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278"/>
        <w:gridCol w:w="1261"/>
        <w:gridCol w:w="1260"/>
        <w:gridCol w:w="1260"/>
      </w:tblGrid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auto" w:line="24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4,3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4,3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8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6,51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6,5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1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,79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0,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,7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0,57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3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2,3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1,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2,3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1,391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0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9" w:right="-43" w:hanging="159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20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6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6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4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4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20"/>
        <w:gridCol w:w="1844"/>
        <w:gridCol w:w="1846"/>
      </w:tblGrid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531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12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3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25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rPr>
          <w:rFonts w:ascii="Angsana New" w:hAnsi="Angsana New" w:cs="Angsana New"/>
          <w:spacing w:val="-3"/>
          <w:sz w:val="28"/>
        </w:rPr>
      </w:pPr>
      <w:r>
        <w:rPr>
          <w:rFonts w:cs="Angsana New" w:ascii="Angsana New" w:hAnsi="Angsana New"/>
          <w:spacing w:val="-3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33"/>
        <w:gridCol w:w="1332"/>
        <w:gridCol w:w="1331"/>
        <w:gridCol w:w="1333"/>
        <w:gridCol w:w="1331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6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7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62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4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5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10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และผลตอบแทนจากเครื่องมือทางการเงิ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15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08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,19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2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0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0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3,912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9,199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713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30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83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51"/>
        <w:gridCol w:w="1349"/>
        <w:gridCol w:w="1261"/>
        <w:gridCol w:w="1349"/>
        <w:gridCol w:w="1350"/>
      </w:tblGrid>
      <w:tr>
        <w:trPr/>
        <w:tc>
          <w:tcPr>
            <w:tcW w:w="2519" w:type="dxa"/>
            <w:tcBorders/>
          </w:tcPr>
          <w:p>
            <w:pPr>
              <w:pStyle w:val="Normal"/>
              <w:pageBreakBefore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าณิชธนกิ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,51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,51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7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6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93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1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1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9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69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1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9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4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2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72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3,79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,3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08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7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0,02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86,848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,172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,159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,01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3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98,9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6,20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6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41,8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6,34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38,177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2,8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5,0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5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55,4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8,9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4,404</w:t>
            </w:r>
          </w:p>
        </w:tc>
      </w:tr>
    </w:tbl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ดำเนินธุรกิจในเขตภูมิศาสตร์เดียว คือ ประเทศไทย ดังนั้น รายได้และสินทรัพย์ที่แสดงอยู่ในงบการเงิน          จึงถือเป็นการรายงานตามเขตภูมิศาสตร์แล้ว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</w:tr>
      <w:tr>
        <w:trPr>
          <w:trHeight w:val="73" w:hRule="atLeast"/>
        </w:trPr>
        <w:tc>
          <w:tcPr>
            <w:tcW w:w="87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14" w:hanging="214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0" w:hanging="16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,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2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2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tbl>
      <w:tblPr>
        <w:tblW w:w="99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6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นที่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2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2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auto" w:line="24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5</w:t>
      </w:r>
    </w:p>
    <w:p>
      <w:pPr>
        <w:pStyle w:val="Normal"/>
        <w:spacing w:before="0" w:after="160"/>
        <w:rPr>
          <w:rFonts w:ascii="Angsana New" w:hAnsi="Angsana New" w:eastAsia="Times New Roman" w:cs="Angsana New"/>
          <w:b/>
          <w:b/>
          <w:bCs/>
          <w:sz w:val="28"/>
        </w:rPr>
      </w:pPr>
      <w:r>
        <w:rPr/>
      </w:r>
    </w:p>
    <w:sectPr>
      <w:footerReference w:type="default" r:id="rId2"/>
      <w:type w:val="nextPage"/>
      <w:pgSz w:w="11906" w:h="16838"/>
      <w:pgMar w:left="1800" w:right="1080" w:gutter="0" w:header="0" w:top="1296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62235564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8890" distL="0" distR="0" simplePos="0" locked="0" layoutInCell="0" allowOverlap="1" relativeHeight="182" wp14:anchorId="23307E0B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-124460</wp:posOffset>
                  </wp:positionV>
                  <wp:extent cx="5336540" cy="714375"/>
                  <wp:effectExtent l="0" t="0" r="0" b="9525"/>
                  <wp:wrapNone/>
                  <wp:docPr id="3" name="Text Box 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33664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exact" w:line="38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 xml:space="preserve">............................................................ 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กรรมการ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760" w:leader="none"/>
                                </w:tabs>
                                <w:spacing w:lineRule="exact" w:line="380" w:before="0" w:after="16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             (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คุณวีรพัฒน์ เพชรคุปต์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                                    (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คุณธนโชติ รุ่งสิทธิวัฒน์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4" path="m0,0l-2147483645,0l-2147483645,-2147483646l0,-2147483646xe" stroked="f" o:allowincell="f" style="position:absolute;margin-left:39pt;margin-top:-9.8pt;width:420.15pt;height:56.2pt;mso-wrap-style:square;v-text-anchor:top" wp14:anchorId="23307E0B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exact" w:line="38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 xml:space="preserve">............................................................ 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กรรมการ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760" w:leader="none"/>
                          </w:tabs>
                          <w:spacing w:lineRule="exact" w:line="380" w:before="0" w:after="16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             (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คุณวีรพัฒน์ เพชรคุปต์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                                    (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คุณธนโชติ รุ่งสิทธิวัฒน์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91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292644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8</TotalTime>
  <Application>LibreOffice/7.4.7.2$Linux_X86_64 LibreOffice_project/40$Build-2</Application>
  <AppVersion>15.0000</AppVersion>
  <Pages>8</Pages>
  <Words>14262</Words>
  <Characters>81296</Characters>
  <CharactersWithSpaces>95368</CharactersWithSpaces>
  <Paragraphs>19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57:00Z</dcterms:created>
  <dc:creator>Narisa Yaowaluk</dc:creator>
  <dc:description/>
  <dc:language>en-US</dc:language>
  <cp:lastModifiedBy>Pakamart Poopalai</cp:lastModifiedBy>
  <cp:lastPrinted>2022-08-11T03:56:00Z</cp:lastPrinted>
  <dcterms:modified xsi:type="dcterms:W3CDTF">2022-08-24T06:24:00Z</dcterms:modified>
  <cp:revision>2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